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nit Title: Rational Number Operation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 Expressions &amp; Equations: Properties of Opera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5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imple comput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lacing numbers on a number li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ong divis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hat is Absolute Val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educe Fraction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ind Equivalent Fractions (decimals/percents)</w:t>
            </w:r>
          </w:p>
        </w:tc>
      </w:tr>
      <w:tr>
        <w:trPr>
          <w:trHeight w:val="15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s 3 + (-3) = 0 wh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s –(2/3) = -2/3 = 2/-3  How do you know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s -2/3 &gt; -1/3?  How do you kno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s 5 x 1/3 larger than 5/ 1/3? What is your reasoning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oes 5 X 1/3 = 5/3? What is your reasoning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DOK 1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ompute -2 – (-4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ind 3 equivalent fractions to 3/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ind the absolute value of -2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dentify the property of -4+ 5 = 5 + (-4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odel on a number line that -3 x 8 = -24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lace the following rational numbers on a number line: -3, 2.5, .33, -¼, 3/3, 1/3, 4 2/5, - 8/3, 5, -.434, 4/12, 5/2, -6/2, 25%, -150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Helvetica" w:ascii="Helvetica" w:hAnsi="Helvetica"/>
                <w:sz w:val="24"/>
                <w:szCs w:val="24"/>
              </w:rPr>
              <w:t xml:space="preserve">First, rewrite </w:t>
            </w:r>
            <w:r>
              <w:rPr>
                <w:rFonts w:eastAsia="Times New Roman"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227330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Helvetica" w:ascii="Helvetica" w:hAnsi="Helvetica"/>
                <w:sz w:val="24"/>
                <w:szCs w:val="24"/>
              </w:rPr>
              <w:t xml:space="preserve">and </w:t>
            </w:r>
            <w:r>
              <w:rPr>
                <w:rFonts w:eastAsia="Times New Roman"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227330" cy="495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Helvetica" w:ascii="Helvetica" w:hAnsi="Helvetica"/>
                <w:sz w:val="24"/>
                <w:szCs w:val="24"/>
              </w:rPr>
              <w:t>so that they have a common denominator.</w:t>
              <w:br/>
              <w:t xml:space="preserve">Then, use </w:t>
            </w:r>
            <w:r>
              <w:rPr>
                <w:rFonts w:eastAsia="Times New Roman"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266065" cy="227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Helvetica" w:ascii="Helvetica" w:hAnsi="Helvetica"/>
                <w:sz w:val="24"/>
                <w:szCs w:val="24"/>
              </w:rPr>
              <w:t xml:space="preserve"> , </w:t>
            </w:r>
            <w:r>
              <w:rPr>
                <w:rFonts w:eastAsia="Times New Roman"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208280" cy="227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Helvetica" w:ascii="Helvetica" w:hAnsi="Helvetica"/>
                <w:sz w:val="24"/>
                <w:szCs w:val="24"/>
              </w:rPr>
              <w:t xml:space="preserve"> , or </w:t>
            </w:r>
            <w:r>
              <w:rPr>
                <w:rFonts w:eastAsia="Times New Roman"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266065" cy="2273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Helvetica" w:ascii="Helvetica" w:hAnsi="Helvetica"/>
                <w:sz w:val="24"/>
                <w:szCs w:val="24"/>
              </w:rPr>
              <w:t xml:space="preserve">to order </w:t>
            </w:r>
            <w:r>
              <w:rPr>
                <w:rFonts w:eastAsia="Times New Roman"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227330" cy="495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Helvetica" w:ascii="Helvetica" w:hAnsi="Helvetica"/>
                <w:sz w:val="24"/>
                <w:szCs w:val="24"/>
              </w:rPr>
              <w:t xml:space="preserve">and </w:t>
            </w:r>
            <w:r>
              <w:rPr>
                <w:rFonts w:eastAsia="Times New Roman"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227330" cy="495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73" r="-15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. </w:t>
            </w:r>
          </w:p>
          <w:tbl>
            <w:tblPr>
              <w:tblW w:w="276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4"/>
              <w:gridCol w:w="389"/>
              <w:gridCol w:w="419"/>
              <w:gridCol w:w="630"/>
              <w:gridCol w:w="419"/>
              <w:gridCol w:w="389"/>
              <w:gridCol w:w="81"/>
            </w:tblGrid>
            <w:tr>
              <w:trPr/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27330" cy="49593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57" t="-73" r="-157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495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08280" cy="22733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72" t="-157" r="-17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</w:tc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27330" cy="49593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57" t="-73" r="-157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495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08280" cy="22733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72" t="-157" r="-17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27330" cy="49593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57" t="-73" r="-157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495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114935" cy="24638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4" t="-145" r="-314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27330" cy="49593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57" t="-73" r="-157" b="-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495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hat property is demonstrated by these equivalent expressions and model how they are equivalent on a number lin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 + (4+6) = (3+4) + 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stimate the values for points A-E (points are on the line and students must name the value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01600</wp:posOffset>
                      </wp:positionV>
                      <wp:extent cx="516572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.55pt;margin-top: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-5080</wp:posOffset>
                      </wp:positionV>
                      <wp:extent cx="635" cy="16637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1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Nancy says she is a wiz at adding fractions.  She proudly shows you her most recent addition: 2/3 + ¼ = 3/7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Option 1: What do you think? Is she a whiz? Either write her a note congratulating her on her amazing abilities to add fractions properly or write her a letter explaining what she is doing incorrectly.  Be clear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ption 2:  Is her answer reasonable? How can you justify your thinking and prove she is correct or incorrec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Sherry says that -2/3 is equal to 2/-3.  What would you say to her when she asks if she is correct?  Can you justify your explanation with a model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s division commutative?  Explain and give examples to justify your reasoning.  How about subtraction?</w:t>
            </w:r>
          </w:p>
          <w:p>
            <w:pPr>
              <w:pStyle w:val="ListParagrap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iven: 3 + (4+6) = (3+4) + 6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3 + (-4 + -5) = (-3 + -4) + -5 Model these on a number line. What conclusions can you draw from your model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reate a real world situation demonstrating the additive inverse. Include a mod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What does it mean to say that an operation is </w:t>
            </w:r>
            <w:r>
              <w:rPr>
                <w:rFonts w:cs="Verdana" w:ascii="Verdana" w:hAnsi="Verdana"/>
                <w:i/>
                <w:sz w:val="28"/>
                <w:szCs w:val="28"/>
              </w:rPr>
              <w:t>commutative</w:t>
            </w:r>
            <w:r>
              <w:rPr>
                <w:rFonts w:cs="Verdana" w:ascii="Verdana" w:hAnsi="Verdana"/>
                <w:sz w:val="28"/>
                <w:szCs w:val="28"/>
              </w:rPr>
              <w:t>? Which operations on integers are commutative? Give numerical examp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ow can you decide if the sum (difference) of two numbers is positive, negative, or zero without actually calculating them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How can any difference </w:t>
            </w:r>
            <w:r>
              <w:rPr>
                <w:rFonts w:cs="Verdana" w:ascii="Verdana" w:hAnsi="Verdana"/>
                <w:i/>
                <w:sz w:val="28"/>
                <w:szCs w:val="28"/>
              </w:rPr>
              <w:t xml:space="preserve"> a-b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of two numbers be restated as an equivalent addition statemen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hat does comparing locations of numbers on a number line tell you about the numbers?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#6-9  taken from Accentuate the Negative Reflection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sing a choice of media, create a presentation for the three properties (identity, commutative, associative) that demonstrates your understanding of each. Include definitions, examples and connections to the real world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Create a concept map that connects all of the pieces of our puzzle to demonstrate understanding of quantitative reasoning and equivalency . (rational numbers, number properties, absolute value, additive inverse)</w:t>
            </w:r>
          </w:p>
          <w:p>
            <w:pPr>
              <w:pStyle w:val="ListParagrap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Create a 5 minute lesson for your class that teaches the following concept: </w:t>
            </w:r>
          </w:p>
          <w:p>
            <w:pPr>
              <w:pStyle w:val="ListParagrap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hen can absolute value be negative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ddition is commutative but subtraction is not because…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he identity properties apply to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y thinking on _________was confirmed because…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he most important thing I learned today was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 am still confused about….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 think tomorrow we will….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 can use what I learned today to…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</w:tabs>
      <w:rPr/>
    </w:pPr>
    <w:r>
      <w:rPr/>
      <w:t>Jeffco Public Schools</w:t>
      <w:tab/>
      <w:t xml:space="preserve"> Ma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sz w:val="36"/>
        <w:szCs w:val="36"/>
      </w:rPr>
      <w:t>Assessment Item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7:13:00Z</dcterms:created>
  <dc:creator>user</dc:creator>
  <dc:description/>
  <cp:keywords/>
  <dc:language>en-US</dc:language>
  <cp:lastModifiedBy>user</cp:lastModifiedBy>
  <dcterms:modified xsi:type="dcterms:W3CDTF">2011-06-03T17:13:00Z</dcterms:modified>
  <cp:revision>2</cp:revision>
  <dc:subject/>
  <dc:title>Assessment Items</dc:title>
</cp:coreProperties>
</file>